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623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Via del Traforo, 146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00187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Contabili istituito ai sensi del D.Lgs. n. 88 del 27/01/1992, al num. XXX, in esecuzione dell’incarico da Voi conferito al fine della certificazion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finanziato con l’</w:t>
      </w:r>
      <w:r>
        <w:rPr>
          <w:rFonts w:cs="Tahoma"/>
          <w:sz w:val="24"/>
          <w:szCs w:val="24"/>
          <w:u w:val="single"/>
        </w:rPr>
        <w:t>Avviso n. 1/2010</w:t>
      </w:r>
      <w:r>
        <w:rPr>
          <w:rFonts w:cs="Tahoma"/>
          <w:sz w:val="24"/>
          <w:szCs w:val="24"/>
        </w:rPr>
        <w:t xml:space="preserve"> di Fondimpresa;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Macrovoce A – Erogazione della formazione: </w:t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acrovoce B – Costo del personale in formazione: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crovoce C – Attività preparatorie e di accompagnamento </w:t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Macrovoce D – Gestione del Piano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Macrovoce E – Lavoratori sospesi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 la documentazione contabile - amministrativa  in originale a supporto della totalità delle spese sostenute e rendicontate, ivi compresi i registri delle presenze, i calendari, le autorizzazioni alle rimodulazioni, alle deleghe e ai partenariati;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 la dichiarazione ai sensi dell’art. 47 del DPR 445/2000 resa da …………………………………………., legale rappresentante dell’Ente …………………………………………………………………………….., Soggetto Attuatore del Piano formativo in esame, corredata dal Rendiconto Finale e dalla Dichiarazione riepilogativa della intensità degli aiuti e del cofinanziamento privato delle aziende partecipanti alla formazione (Prospetto Aiuti di Stato);</w:t>
      </w:r>
    </w:p>
    <w:p>
      <w:pPr>
        <w:pStyle w:val="Normal"/>
        <w:spacing w:before="0" w:after="80"/>
        <w:ind w:left="357" w:hanging="360"/>
        <w:jc w:val="both"/>
        <w:rPr/>
      </w:pPr>
      <w:r>
        <w:rPr>
          <w:sz w:val="24"/>
          <w:szCs w:val="24"/>
        </w:rPr>
        <w:t>-  n. …… dichiarazioni sostitutive sottoscritte dai legali rappresentanti di tutte le aziende beneficiarie del Piano formativo, redatte secondo lo schema previsto da Fondimpres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la corretta imputazione delle spese relative alle Macrovoci A, B, C, D, E, riferite solo ad azioni formative valide, nel rispetto di tutte le condizioni di ammissibilità previste dall’Avviso n. 1/2010, dalle “Linee Guida alla gestione e rendicontazione del Piano formativo” e dagli altri allegati all’Avviso, anche in riferimento alla disciplina comunitaria in materia di aiuti di Stato per le aziende beneficiarie ed alle relative condizioni di esenzione e intensità di aiu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la conformità alla normativa civilistica, fiscale, previdenziale ed assistenziale dei documenti di costo e/o di spesa imputati alle suddette macrovoc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la registrazione nella contabilità generale di tutte le spese imputate nel rendico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) il pagamento integrale, nel rispetto delle modalità di pagamento previste dalle “Linee Guida alla gestione e rendicontazione del Piano formativo” di tutte le spese esposte nel rendiconto, salvo quanto previsto al  punto F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) che il costo del personale dipendente in servizio partecipante alla formazione (Macrovoce B)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) che nel computo del costo del personale in servizio partecipante alla formazione (Macro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) che per i costi esposti nelle voci di spesa del rendiconto siano stati rispettati tutti i limiti previsti dall’Avviso n. 1/2010 e da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H) che l’ammontare dell’IVA effettivamente non detratta eventualmente inserita nel rendiconto sia stata legittimamente e correttamente imputata;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 w:before="0" w:after="192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) che il rimborso spese forfettario ai lavoratori in sospensione partecipanti alla formazione (CIG, anche in deroga, contratti di solidarietà) imputato nella voce E1 del rendiconto è stato effettivamente erogato agli aventi diritto, nel rispetto di tutte le condizioni stabilite nelle “Linee Guida alla gestione e rendicontazione del Piano formativo”, e che l’azienda interessata ha ricevuto dal Soggetto Attuatore il pagamento dell’importo ammissibile versato ai lavoratori a tale titolo </w:t>
      </w:r>
      <w:r>
        <w:rPr>
          <w:i/>
          <w:sz w:val="24"/>
          <w:szCs w:val="24"/>
        </w:rPr>
        <w:t>(cassare questo punto se non è stato rendicontato il rimborso spese forfettario ai partecipanti in cig o con contratti di solidarietà o se l’azienda beneficiaria è anche Attuatore del Piano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le risultanze del lavoro svolto sono le seguen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ab/>
        <w:t>⁪ 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D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E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F)</w:t>
        <w:tab/>
        <w:tab/>
        <w:t>⁪ 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G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H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I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con riferimento ai dati di monitoraggio di azioni formative, non inseriti o non correttamente caricati dal Soggetto Attuatore nel sistema informatico di monitoraggio del Piano, la cui richiesta di inserimento </w:t>
      </w:r>
      <w:r>
        <w:rPr>
          <w:i/>
          <w:sz w:val="24"/>
          <w:szCs w:val="24"/>
        </w:rPr>
        <w:t>con procedura straordinaria</w:t>
      </w:r>
      <w:r>
        <w:rPr>
          <w:sz w:val="24"/>
          <w:szCs w:val="24"/>
        </w:rPr>
        <w:t xml:space="preserve"> è stata autorizzata da Fondimpresa con nota del …/…../ …….., è stata verificata la sussistenza delle condizioni previste da Fondimpresa, nelle “Linee Guida” dell’Avviso n. 1/2010 e nelle allegate istruzioni, per l’imputazione nel rendiconto delle spese riferite alle predette azioni, sulla base dell’esame della documentazione amministrativa e contabile prodotta dal Soggetto Attuatore (tra cui i registri delle presenze e le attestazioni della presenza rese dai lavoratori partecipanti in forma di dichiarazione sostitutiva di notorietà).  </w:t>
      </w:r>
    </w:p>
    <w:p>
      <w:pPr>
        <w:pStyle w:val="Normal"/>
        <w:ind w:left="720" w:hanging="12"/>
        <w:jc w:val="both"/>
        <w:rPr/>
      </w:pPr>
      <w:r>
        <w:rPr>
          <w:sz w:val="24"/>
          <w:szCs w:val="24"/>
        </w:rPr>
        <w:t>Secondo quanto stabilito da Fondimpresa, l’importo certificato come ammissibile nel rendiconto per tali spese, al netto dei costi imputabili alla macrovoce B, rispetta il limite massimo del 3% sul totale delle altre spese di erogazione della formazione rendicontate per la macrovoce A.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assare questo punto se il Soggetto Attuatore non ha richiesto l’inserimento di dati di monitoraggio con procedura straordinaria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SPRIM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tale spese rendicontate</w:t>
        <w:tab/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tale spese certificate dal Revisore</w:t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e spese non certificate dal Revisore </w:t>
        <w:tab/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dettaglio allegato, articolato per voce di spesa del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piano dei cont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presente certificazione si compone di numero ….. pagine firmate, compresi gli alleg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Timbro e firma del Revisore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Arial; Helvetica" w:hAnsi="Arial; Helvetica" w:eastAsia="Times New Roman;Times New Roman" w:cs="Arial; 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4:00Z</dcterms:created>
  <dc:creator/>
  <dc:description/>
  <cp:keywords/>
  <dc:language>en-US</dc:language>
  <cp:lastModifiedBy>buracchio</cp:lastModifiedBy>
  <cp:lastPrinted>2009-12-11T12:27:00Z</cp:lastPrinted>
  <dcterms:modified xsi:type="dcterms:W3CDTF">2010-01-07T14:07:00Z</dcterms:modified>
  <cp:revision>9</cp:revision>
  <dc:subject/>
  <dc:title/>
</cp:coreProperties>
</file>